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楓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葉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伍佰</w:t>
            </w:r>
          </w:p>
        </w:tc>
      </w:tr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嚴</w:t>
            </w:r>
          </w:p>
        </w:tc>
      </w:tr>
      <w:tr>
        <w:trPr>
          <w:trHeight w:val="475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當秋天灑下最後一把楓葉時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正是我要離開的時候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看著收拾好的行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想起遠方的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竟然有一股幸福的感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在這個時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地上的楓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剎那間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進音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D      C        B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飛起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飛過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飛進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深深心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D      C        B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越過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寧靜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充滿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回憶的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G       D      EM        D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那陽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灑下了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催促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萬物綻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  D      C     B     EM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那彩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像個小孩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勇敢的堅定的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站起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D      C        B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飛過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矮竹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擦過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斑駁牆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G      D      C        B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發黃的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照片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痛快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那麼熟悉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  D     EM        D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經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和你相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在天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飄著小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G        D      C     B     EM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落下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清澈的溪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甜美的每一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每一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                  D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楓葉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載滿著我的感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楓葉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傾聽著我心情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                    D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深秋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伴隨著亮麗的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衝向我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          D              AM          D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化成了滿山和滿谷的對你思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寫滿了滿地和滿天的愛的詩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          D                AM          D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詠嘆著生命的美麗和世界的無限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飛舞在以後和從前它連成一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D      C        B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隨著溪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流了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隨著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又流了來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      D      C        B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離去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心感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回來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滿心期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G        D      C        D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因為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以存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露濕的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綠色青苔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G        D      C      B    EM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晨曦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迎風而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飛進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我心中的大海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彈唱．經典影片．吉他軟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2:37:00Z</dcterms:created>
  <dc:creator>小新</dc:creator>
  <dc:description/>
  <dc:language>en-US</dc:language>
  <cp:lastModifiedBy>小新</cp:lastModifiedBy>
  <cp:lastPrinted>2001-09-21T00:41:00Z</cp:lastPrinted>
  <dcterms:modified xsi:type="dcterms:W3CDTF">2002-12-26T12:37:00Z</dcterms:modified>
  <cp:revision>2</cp:revision>
  <dc:subject/>
  <dc:title>歌 名</dc:title>
</cp:coreProperties>
</file>