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懶人日記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伍佰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/>
              <w:t>G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4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巴格野魯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G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煩惱的事沒有結果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人生智慧還是不夠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m   Am7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是不是應該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大步的走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時光匆匆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一分一秒一直流走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到底我要把握什麼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m      Am7    D Dsus4 D D9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以為到最後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我應該會懂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sz w:val="22"/>
                <w:szCs w:val="22"/>
              </w:rPr>
              <w:t>Em     G     Em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想了一整夜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心也跟著一片一片碎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Bm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慘淡少年的回憶橫擺眼前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如果我知道別人也會跟我一樣氣餒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理想和現實他似乎永遠在做對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Am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.  </w:t>
            </w:r>
            <w:r>
              <w:rPr>
                <w:sz w:val="22"/>
                <w:szCs w:val="22"/>
              </w:rPr>
              <w:t>不堪回味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我得到安慰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有點太累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巴格野魯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腦袋像是長了盲果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酸田苦辣說不出口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Am    Am7     D Dsus4 D D9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是不是已經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麻木太久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18:00Z</dcterms:created>
  <dc:creator>小新</dc:creator>
  <dc:description/>
  <dc:language>en-US</dc:language>
  <cp:lastModifiedBy>小新</cp:lastModifiedBy>
  <cp:lastPrinted>2001-09-21T00:41:00Z</cp:lastPrinted>
  <dcterms:modified xsi:type="dcterms:W3CDTF">2003-02-08T11:18:00Z</dcterms:modified>
  <cp:revision>2</cp:revision>
  <dc:subject/>
  <dc:title>歌 名</dc:title>
</cp:coreProperties>
</file>