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寂寞的季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吉吉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EN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KEY:#C   CAPO:1</w:t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 C   G/B   Am Am/G Am   F   G   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風吹落最後一片葉　我的心也飄著雪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G/B   Am Am/G      F      G    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愛只能往回憶裡堆疊　</w:t>
            </w:r>
            <w:r>
              <w:rPr>
                <w:sz w:val="22"/>
                <w:szCs w:val="22"/>
              </w:rPr>
              <w:t>oh~</w:t>
            </w:r>
            <w:r>
              <w:rPr>
                <w:sz w:val="22"/>
                <w:szCs w:val="22"/>
              </w:rPr>
              <w:t>　給下個季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       Am/G          F          G   F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忽然間樹梢冒花蕊　我怎麼會都沒有感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m         Am/G             F          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~</w:t>
            </w:r>
            <w:r>
              <w:rPr>
                <w:sz w:val="22"/>
                <w:szCs w:val="22"/>
              </w:rPr>
              <w:t>　整條街　都是戀愛的人　我獨自走在暖風的夜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G/B   Am Am/G   F      Em   F  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多想要向過去告別　當季節不停更迭　</w:t>
            </w:r>
            <w:r>
              <w:rPr>
                <w:sz w:val="22"/>
                <w:szCs w:val="22"/>
              </w:rPr>
              <w:t>oh~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G/B   Am Am/G     F     G   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卻還是少一點堅決　在這寂寞的季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G/B   Am Am/G   F      Em   F  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艷陽高照在那海邊　愛情盛開的世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G/B   Am Am/G     F     G   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遠遠看著熱鬧一切　</w:t>
            </w:r>
            <w:r>
              <w:rPr>
                <w:sz w:val="22"/>
                <w:szCs w:val="22"/>
              </w:rPr>
              <w:t>oh~</w:t>
            </w:r>
            <w:r>
              <w:rPr>
                <w:sz w:val="22"/>
                <w:szCs w:val="22"/>
              </w:rPr>
              <w:t>　我記得那狂烈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m      Am/G         F        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窗外是快枯黃的葉　感傷在心中有一些　</w:t>
            </w:r>
            <w:r>
              <w:rPr>
                <w:sz w:val="22"/>
                <w:szCs w:val="22"/>
              </w:rPr>
              <w:t>oh~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m      Am/G         F        G     F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我瞭解　那些愛過的人　心是如何慢慢在凋謝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m      Am/G         F        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窗外是快枯黃的葉　感傷在心中有一些　</w:t>
            </w:r>
            <w:r>
              <w:rPr>
                <w:sz w:val="22"/>
                <w:szCs w:val="22"/>
              </w:rPr>
              <w:t>oh~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m      Am/G         F        G     F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我瞭解　那些愛過的人　心是如何慢慢在凋謝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   G/B   Am Am/G   F      Em   F  G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多想要向過去告別　當季節不停更迭　</w:t>
            </w:r>
            <w:r>
              <w:rPr>
                <w:sz w:val="22"/>
                <w:szCs w:val="22"/>
              </w:rPr>
              <w:t>oh~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G/B   Am Am/G     F     G   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卻還是少一點堅決　在這寂寞的季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G/B   Am Am/G Am   F   G   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又走過風吹的冷冽　最後一盞燈熄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  G/B   Am Am/G     F     G   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從回憶我慢慢穿越　在這寂寞的季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     G   C     F     G   C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還是寂寞的季節　一樣寂寞的季節</w:t>
            </w:r>
          </w:p>
          <w:p>
            <w:pPr>
              <w:pStyle w:val="Normal"/>
              <w:widowControl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9:03:00Z</dcterms:created>
  <dc:creator>小新</dc:creator>
  <dc:description/>
  <dc:language>en-US</dc:language>
  <cp:lastModifiedBy>小新</cp:lastModifiedBy>
  <cp:lastPrinted>2001-09-21T00:41:00Z</cp:lastPrinted>
  <dcterms:modified xsi:type="dcterms:W3CDTF">2003-08-19T19:03:00Z</dcterms:modified>
  <cp:revision>2</cp:revision>
  <dc:subject/>
  <dc:title>歌 名</dc:title>
</cp:coreProperties>
</file>