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黑色柳丁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吉吉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FLOTSAM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</w:t>
            </w:r>
            <w:r>
              <w:rPr>
                <w:sz w:val="16"/>
              </w:rPr>
              <w:t xml:space="preserve">Am      G6      Am      G6            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前奏</w:t>
            </w:r>
            <w:r>
              <w:rPr>
                <w:sz w:val="16"/>
              </w:rPr>
              <w:t xml:space="preserve">:   33175  33175  33175  33175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A           E                  D                     F             G             A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今天我心情有一點怪怪的</w:t>
            </w:r>
            <w:r>
              <w:rPr>
                <w:rFonts w:eastAsia="Times New Roman"/>
                <w:sz w:val="16"/>
              </w:rPr>
              <w:t xml:space="preserve">   </w:t>
            </w:r>
            <w:r>
              <w:rPr>
                <w:sz w:val="16"/>
              </w:rPr>
              <w:t>可是說不出來到底為什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E                  D                  F     G      A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好像有一些悲傷的徵兆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可是病因不知道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E                  D                  F             G              A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頭上有橘色的加州陽光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我的口袋只有黑色的柳丁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E                  D                  F     G      A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有一個藍色的感覺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不要問我為什麼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Fmaj7          Am/  G                            Am7                       A     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很想說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但又感覺沒有話好說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我只恨我自己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逃不出這監獄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sz w:val="16"/>
              </w:rPr>
              <w:t xml:space="preserve">Fmaj7          Am/  G                            Am7                     Am   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或許我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是個沒有出息的小蟲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不該一直作夢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你不是個英雄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Am           G                      F              G                    Am  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葉子用墜落證明換季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可我昏昏沉沉沒有辦法醒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F         G               F     G    Am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你願意做個英雄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還是你會要放棄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Am           G                      F              G                    Am 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天是亮的卻佈滿烏雲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所有焦距被閃光判了死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 </w:t>
            </w:r>
            <w:r>
              <w:rPr>
                <w:sz w:val="16"/>
              </w:rPr>
              <w:t>F         G                   F     G    Am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你想做什麼英雄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我看你不過是傭兵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</w:t>
            </w:r>
            <w:r>
              <w:rPr>
                <w:sz w:val="16"/>
              </w:rPr>
              <w:t>F               G            Am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        </w:t>
            </w:r>
            <w:r>
              <w:rPr>
                <w:sz w:val="16"/>
              </w:rPr>
              <w:t>F               G            Am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&lt; </w:t>
            </w:r>
            <w:r>
              <w:rPr>
                <w:sz w:val="16"/>
              </w:rPr>
              <w:t>以下和絃進行同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&gt;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今天一起床我就頭痛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不管吃了幾瓶藥都沒有用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心情有一些莫名的焦躁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你離我越遠越好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外面有橘色的加州陽光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我卻躲在自己孤獨的黑洞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有一個小小的要求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就是請你</w:t>
            </w:r>
            <w:r>
              <w:rPr>
                <w:sz w:val="16"/>
              </w:rPr>
              <w:t>leave me alone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很想說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但又感覺沒有話好說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我只恨我自己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逃不出這監獄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或許我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是個沒有出息的小蟲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不該一直作夢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你不是個英雄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葉子用墜落證明換季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可我昏昏沉沉沒有辦法醒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你願意做個英雄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還是你會要放棄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天是亮的卻佈滿烏雲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所有焦距被閃光判了死刑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你想做什麼英雄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我看你不過是傭兵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只想哭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今天我心情有一點爛爛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可是說不出來到底為什麼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好像有一些悲傷的徵兆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可是病因不知道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只想哭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只想哭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我只想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只想哭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只想哭</w:t>
            </w:r>
            <w:r>
              <w:rPr>
                <w:sz w:val="16"/>
              </w:rPr>
              <w:t>..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附註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)   </w:t>
            </w:r>
            <w:r>
              <w:rPr>
                <w:sz w:val="16"/>
              </w:rPr>
              <w:t>前奏和絃加單音</w:t>
            </w:r>
            <w:r>
              <w:rPr>
                <w:sz w:val="16"/>
              </w:rPr>
              <w:t>or</w:t>
            </w:r>
            <w:r>
              <w:rPr>
                <w:sz w:val="16"/>
              </w:rPr>
              <w:t>琶音即可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2)   </w:t>
            </w:r>
            <w:r>
              <w:rPr>
                <w:sz w:val="16"/>
              </w:rPr>
              <w:t>至於副歌節奏</w:t>
            </w:r>
            <w:r>
              <w:rPr>
                <w:sz w:val="16"/>
              </w:rPr>
              <w:t>....</w:t>
            </w:r>
            <w:r>
              <w:rPr>
                <w:sz w:val="16"/>
              </w:rPr>
              <w:t>我個人是用</w:t>
            </w:r>
            <w:r>
              <w:rPr>
                <w:sz w:val="16"/>
              </w:rPr>
              <w:t>3bass</w:t>
            </w:r>
            <w:r>
              <w:rPr>
                <w:sz w:val="16"/>
              </w:rPr>
              <w:t>做變化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彈稍快些</w:t>
            </w:r>
            <w:r>
              <w:rPr>
                <w:sz w:val="16"/>
              </w:rPr>
              <w:t>....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3)   </w:t>
            </w:r>
            <w:r>
              <w:rPr>
                <w:sz w:val="16"/>
              </w:rPr>
              <w:t>在副歌部分使用封閉和絃加上適當切音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效果還可以啦</w:t>
            </w:r>
            <w:r>
              <w:rPr>
                <w:sz w:val="16"/>
              </w:rPr>
              <w:t>...</w:t>
            </w:r>
            <w:r>
              <w:rPr>
                <w:sz w:val="16"/>
              </w:rPr>
              <w:t>至少彈起來滿痛快滴</w:t>
            </w:r>
            <w:r>
              <w:rPr>
                <w:sz w:val="16"/>
              </w:rPr>
              <w:t>...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6:28:00Z</dcterms:created>
  <dc:creator>小新</dc:creator>
  <dc:description/>
  <dc:language>en-US</dc:language>
  <cp:lastModifiedBy>小新</cp:lastModifiedBy>
  <cp:lastPrinted>2001-09-21T00:41:00Z</cp:lastPrinted>
  <dcterms:modified xsi:type="dcterms:W3CDTF">2002-09-02T16:28:00Z</dcterms:modified>
  <cp:revision>2</cp:revision>
  <dc:subject/>
  <dc:title>歌 名</dc:title>
</cp:coreProperties>
</file>