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Class2"/>
                <w:b/>
                <w:bCs/>
                <w:color w:val="000000"/>
                <w:sz w:val="28"/>
              </w:rPr>
              <w:t>二</w:t>
            </w:r>
            <w:r>
              <w:rPr>
                <w:rStyle w:val="Class2"/>
                <w:b/>
                <w:bCs/>
                <w:color w:val="000000"/>
              </w:rPr>
              <w:t>十二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陶吉吉</w:t>
            </w:r>
          </w:p>
        </w:tc>
      </w:tr>
      <w:tr>
        <w:trPr>
          <w:trHeight w:val="360" w:hRule="atLeast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豆豆</w:t>
            </w:r>
          </w:p>
        </w:tc>
      </w:tr>
      <w:tr>
        <w:trPr>
          <w:trHeight w:val="475" w:hRule="atLeast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Style w:val="Class2"/>
                <w:rFonts w:ascii="新細明體;PMingLiU" w:hAnsi="新細明體;PMingLiU"/>
                <w:b/>
                <w:bCs/>
                <w:color w:val="000000"/>
                <w:sz w:val="20"/>
              </w:rPr>
              <w:t> </w:t>
            </w:r>
            <w:r>
              <w:rPr>
                <w:sz w:val="22"/>
              </w:rPr>
              <w:t>F               C          Dm           Am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Style w:val="Class2"/>
                <w:sz w:val="22"/>
              </w:rPr>
              <w:t>春天是他最愛的季節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rStyle w:val="Class2"/>
                <w:sz w:val="22"/>
              </w:rPr>
              <w:t>當微風隨意吹亂他的頭髮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lass2"/>
                <w:rFonts w:eastAsia="Times New Roman"/>
                <w:sz w:val="22"/>
              </w:rPr>
              <w:t xml:space="preserve">       </w:t>
            </w:r>
            <w:r>
              <w:rPr>
                <w:rStyle w:val="Class2"/>
                <w:sz w:val="22"/>
              </w:rPr>
              <w:t>bB</w:t>
              <w:tab/>
              <w:t xml:space="preserve">         Am       bBm7            C7sus4   C7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lass2"/>
                <w:sz w:val="22"/>
              </w:rPr>
              <w:t>他並不在意身邊世界的吵雜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rStyle w:val="Class2"/>
                <w:sz w:val="22"/>
              </w:rPr>
              <w:t>只想著自己生命中的變化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br/>
              <w:t>F              C         Dm              Am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lass2"/>
                <w:sz w:val="22"/>
              </w:rPr>
              <w:t>還有十五分鐘才午休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rStyle w:val="Class2"/>
                <w:sz w:val="22"/>
              </w:rPr>
              <w:t>從早到晚沒有想像中那麼好過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br/>
              <w:t xml:space="preserve">       bB            Am       bBm7           C7sus4</w:t>
            </w:r>
          </w:p>
          <w:p>
            <w:pPr>
              <w:pStyle w:val="Normal"/>
              <w:snapToGrid w:val="false"/>
              <w:ind w:left="220" w:hanging="220"/>
              <w:rPr>
                <w:sz w:val="22"/>
              </w:rPr>
            </w:pPr>
            <w:r>
              <w:rPr>
                <w:rStyle w:val="Class2"/>
                <w:sz w:val="22"/>
              </w:rPr>
              <w:t>安定的日子不一定就是幸福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rStyle w:val="Class2"/>
                <w:sz w:val="22"/>
              </w:rPr>
              <w:t>忘不掉他在心裡做過的夢</w:t>
            </w:r>
          </w:p>
          <w:p>
            <w:pPr>
              <w:pStyle w:val="Normal"/>
              <w:snapToGrid w:val="false"/>
              <w:ind w:left="220" w:hanging="22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F               C            Dm             Am </w:t>
            </w:r>
          </w:p>
          <w:p>
            <w:pPr>
              <w:pStyle w:val="Normal"/>
              <w:snapToGrid w:val="false"/>
              <w:ind w:left="220" w:hanging="220"/>
              <w:rPr>
                <w:sz w:val="22"/>
              </w:rPr>
            </w:pPr>
            <w:r>
              <w:rPr>
                <w:rStyle w:val="Class2"/>
                <w:sz w:val="22"/>
              </w:rPr>
              <w:t>他今年農曆三月六號剛滿二十二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rStyle w:val="Class2"/>
                <w:sz w:val="22"/>
              </w:rPr>
              <w:t>剛甩開課本要離開家看看這世界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6140" w:leader="none"/>
              </w:tabs>
              <w:snapToGrid w:val="false"/>
              <w:ind w:left="220" w:hanging="220"/>
              <w:rPr/>
            </w:pPr>
            <w:r>
              <w:rPr>
                <w:rStyle w:val="Class2"/>
                <w:rFonts w:eastAsia="Times New Roman"/>
                <w:sz w:val="22"/>
              </w:rPr>
              <w:t xml:space="preserve">  </w:t>
            </w:r>
            <w:r>
              <w:rPr>
                <w:rStyle w:val="Class2"/>
                <w:sz w:val="22"/>
              </w:rPr>
              <w:t>bB         C7sus4  F    C</w:t>
              <w:tab/>
            </w:r>
          </w:p>
          <w:p>
            <w:pPr>
              <w:pStyle w:val="Normal"/>
              <w:snapToGrid w:val="false"/>
              <w:ind w:left="220" w:hanging="220"/>
              <w:rPr>
                <w:rStyle w:val="Class2"/>
                <w:sz w:val="22"/>
              </w:rPr>
            </w:pPr>
            <w:r>
              <w:rPr>
                <w:rStyle w:val="Class2"/>
                <w:sz w:val="22"/>
              </w:rPr>
              <w:t>卻發現許多煩惱要面對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rStyle w:val="Class2"/>
                <w:sz w:val="22"/>
              </w:rPr>
              <w:t>oh yeah...</w:t>
            </w:r>
            <w:r>
              <w:rPr>
                <w:rStyle w:val="Class2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lass2"/>
                <w:rFonts w:eastAsia="Times New Roman"/>
                <w:sz w:val="22"/>
              </w:rPr>
              <w:t xml:space="preserve">  </w:t>
            </w:r>
            <w:r>
              <w:rPr>
                <w:rStyle w:val="Class2"/>
                <w:sz w:val="22"/>
              </w:rPr>
              <w:t>F               C            Dm            Am7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lass2"/>
                <w:sz w:val="22"/>
              </w:rPr>
              <w:t>他常會想望能回到那年他一十二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rStyle w:val="Class2"/>
                <w:sz w:val="22"/>
              </w:rPr>
              <w:t>只需要好好上學生活單純沒憂愁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br/>
              <w:t xml:space="preserve">    bB      C7sus4  F   C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lass2"/>
                <w:sz w:val="22"/>
              </w:rPr>
              <w:t>他就像一朵蓓蕾滿懷希望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br/>
              <w:t>F             C        Dm               Am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lass2"/>
                <w:sz w:val="22"/>
              </w:rPr>
              <w:t>秋天是忽然間就來臨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rStyle w:val="Class2"/>
                <w:sz w:val="22"/>
              </w:rPr>
              <w:t>青春雖然有本錢可以灑脫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br/>
              <w:t xml:space="preserve">      bB            Am        bBm7           C7sus4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Style w:val="Class2"/>
                <w:sz w:val="22"/>
              </w:rPr>
              <w:t>一場戀愛二十二個月後結束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rStyle w:val="Class2"/>
                <w:sz w:val="22"/>
              </w:rPr>
              <w:t>才知道有些感情不值得賭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lass2"/>
                <w:sz w:val="22"/>
              </w:rPr>
              <w:t xml:space="preserve">F              C         Dm               Am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lass2"/>
                <w:sz w:val="22"/>
              </w:rPr>
              <w:t>九月天氣還是有點熱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rStyle w:val="Class2"/>
                <w:sz w:val="22"/>
              </w:rPr>
              <w:t>他想公車再不來就走一走路</w:t>
            </w:r>
            <w:r>
              <w:rPr>
                <w:rStyle w:val="Class2"/>
                <w:sz w:val="22"/>
              </w:rPr>
              <w:t>oh....</w:t>
            </w:r>
            <w:r>
              <w:rPr>
                <w:rStyle w:val="Class2"/>
                <w:sz w:val="22"/>
              </w:rPr>
              <w:t xml:space="preserve"> </w:t>
            </w:r>
            <w:r>
              <w:rPr>
                <w:sz w:val="22"/>
              </w:rPr>
              <w:br/>
              <w:t xml:space="preserve">      bB             Am       bBm7           C7</w:t>
            </w:r>
          </w:p>
          <w:p>
            <w:pPr>
              <w:pStyle w:val="Normal"/>
              <w:snapToGrid w:val="false"/>
              <w:ind w:left="220" w:hanging="220"/>
              <w:rPr>
                <w:sz w:val="22"/>
              </w:rPr>
            </w:pPr>
            <w:r>
              <w:rPr>
                <w:rStyle w:val="Class2"/>
                <w:sz w:val="22"/>
              </w:rPr>
              <w:t>他開始明白等待未必有結果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rStyle w:val="Class2"/>
                <w:sz w:val="22"/>
              </w:rPr>
              <w:t>一個人也能走上夢的旅途</w:t>
            </w:r>
          </w:p>
          <w:p>
            <w:pPr>
              <w:pStyle w:val="Normal"/>
              <w:snapToGrid w:val="false"/>
              <w:ind w:firstLine="220"/>
              <w:rPr/>
            </w:pPr>
            <w:r>
              <w:rPr>
                <w:sz w:val="22"/>
              </w:rPr>
              <w:t xml:space="preserve">F               C            Dm             Am </w:t>
              <w:br/>
            </w:r>
            <w:r>
              <w:rPr>
                <w:rStyle w:val="Class2"/>
                <w:sz w:val="22"/>
              </w:rPr>
              <w:t>他今年農曆三月六號剛滿二十二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rStyle w:val="Class2"/>
                <w:sz w:val="22"/>
              </w:rPr>
              <w:t>剛甩開課本要離開家看看這世界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br/>
              <w:t xml:space="preserve">  bB        C7sus4  F    C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lass2"/>
                <w:sz w:val="22"/>
              </w:rPr>
              <w:t>卻發現許多煩惱要面對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rStyle w:val="Class2"/>
                <w:sz w:val="22"/>
              </w:rPr>
              <w:t>oh yeah....</w:t>
            </w:r>
            <w:r>
              <w:rPr>
                <w:rStyle w:val="Class2"/>
                <w:sz w:val="22"/>
              </w:rPr>
              <w:t xml:space="preserve"> </w:t>
            </w:r>
            <w:r>
              <w:rPr>
                <w:sz w:val="22"/>
              </w:rPr>
              <w:br/>
              <w:t xml:space="preserve"> F                C            Dm           Am7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lass2"/>
                <w:sz w:val="22"/>
              </w:rPr>
              <w:t>他常會想望能回到那年他一十二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rStyle w:val="Class2"/>
                <w:sz w:val="22"/>
              </w:rPr>
              <w:t>只需要好好上學生活單純沒憂愁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br/>
              <w:t xml:space="preserve">   bB        C7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Style w:val="Class2"/>
                <w:sz w:val="22"/>
              </w:rPr>
              <w:t>他一直滿懷希望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Dm            bBm7   Am              D7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lass2"/>
                <w:sz w:val="22"/>
              </w:rPr>
              <w:t>人生偶爾會走上一條陌路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rStyle w:val="Class2"/>
                <w:sz w:val="22"/>
              </w:rPr>
              <w:t>像是沒有指標的地圖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lass2"/>
                <w:rFonts w:eastAsia="Times New Roman"/>
                <w:sz w:val="22"/>
              </w:rPr>
              <w:t xml:space="preserve">   </w:t>
            </w:r>
            <w:r>
              <w:rPr>
                <w:rStyle w:val="Class2"/>
                <w:sz w:val="22"/>
              </w:rPr>
              <w:t>bB       C        bBm7         C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Style w:val="Class2"/>
                <w:sz w:val="22"/>
              </w:rPr>
              <w:t>別讓它們說你該知足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rStyle w:val="Class2"/>
                <w:sz w:val="22"/>
              </w:rPr>
              <w:t>只有你知道什麼是你的幸福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~Dm~Am~bB~C~F~C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rStyle w:val="Class2"/>
                <w:sz w:val="22"/>
              </w:rPr>
              <w:t>F                C            Dm             Am7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lass2"/>
                <w:sz w:val="22"/>
              </w:rPr>
              <w:t>他常會想望能回到那年他一十二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rStyle w:val="Class2"/>
                <w:sz w:val="22"/>
              </w:rPr>
              <w:t>只需要好好上學生活單純沒憂愁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br/>
              <w:t xml:space="preserve">   bB      C7sus4  C7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lass2"/>
                <w:sz w:val="22"/>
              </w:rPr>
              <w:t>他笑著想過未來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rStyle w:val="Class2"/>
                <w:sz w:val="22"/>
              </w:rPr>
              <w:t>oh...</w:t>
            </w:r>
            <w:r>
              <w:rPr>
                <w:rStyle w:val="Class2"/>
                <w:sz w:val="22"/>
              </w:rPr>
              <w:t xml:space="preserve"> </w:t>
            </w:r>
            <w:r>
              <w:rPr>
                <w:sz w:val="22"/>
              </w:rPr>
              <w:br/>
              <w:t xml:space="preserve">  bB       C    Djm       C7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Class2"/>
                <w:sz w:val="22"/>
              </w:rPr>
              <w:t>它應該得到幸福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rStyle w:val="Class2"/>
                <w:sz w:val="22"/>
              </w:rPr>
              <w:t>如此的簡單的夢</w:t>
            </w:r>
            <w:r>
              <w:rPr>
                <w:rStyle w:val="Class2"/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br/>
              <w:t xml:space="preserve">  F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rStyle w:val="Class2"/>
                <w:sz w:val="22"/>
              </w:rPr>
              <w:t>有沒有實現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lass2">
    <w:name w:val="clas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6:26:00Z</dcterms:created>
  <dc:creator>小新</dc:creator>
  <dc:description/>
  <dc:language>en-US</dc:language>
  <cp:lastModifiedBy>gita</cp:lastModifiedBy>
  <cp:lastPrinted>2001-09-21T00:41:00Z</cp:lastPrinted>
  <dcterms:modified xsi:type="dcterms:W3CDTF">2002-07-02T06:26:00Z</dcterms:modified>
  <cp:revision>2</cp:revision>
  <dc:subject/>
  <dc:title>歌 名</dc:title>
</cp:coreProperties>
</file>