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有沒有一首歌會讓你想起我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</w:t>
            </w:r>
            <w:r>
              <w:rPr>
                <w:rFonts w:eastAsia="Times New Roman"/>
              </w:rPr>
              <w:t xml:space="preserve"> </w:t>
            </w:r>
            <w:r>
              <w:rPr/>
              <w:t>周華健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：</w:t>
            </w:r>
            <w:r>
              <w:rPr>
                <w:rFonts w:eastAsia="Times New Roman"/>
              </w:rPr>
              <w:t xml:space="preserve"> </w:t>
            </w:r>
            <w:r>
              <w:rPr/>
              <w:t>阿</w:t>
            </w:r>
            <w:r>
              <w:rPr>
                <w:rFonts w:eastAsia="Times New Roman"/>
              </w:rPr>
              <w:t xml:space="preserve">  </w:t>
            </w:r>
            <w:r>
              <w:rPr/>
              <w:t>信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G             D            Em           G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燈熄滅了月亮是寂寞的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靜靜看著誰孤枕難眠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C             G       Am            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遠處傳來那首熟悉的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那些心聲為何那樣微弱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G                D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很久不見　你現在都還好嗎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Em            G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你曾說過你不願一個人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C                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們都活在這個城市裡面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</w:t>
            </w:r>
            <w:r>
              <w:rPr>
                <w:sz w:val="16"/>
              </w:rPr>
              <w:t xml:space="preserve">Am               D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卻為何沒有再見面　卻只和陌生人擦肩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    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　會讓你輕輕跟著和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C                 D  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牽動我們共同過去　記憶它不會沈默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　會讓你心裡記著我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C       D        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讓你歡喜也讓你憂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這麼一個我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G               D   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最真的夢　你現在還記得嗎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Em                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你如今也是一個有故事的人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 xml:space="preserve">C            G      Am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天空下著一樣冷冷的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落在同樣的世界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昨天已越來越遙遠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　會讓你輕輕跟著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 xml:space="preserve">C                D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牽動我們共同過去　記憶從未沈默過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　會讓你心裡記著我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C       D        G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讓你歡喜也讓你憂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這麼一個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會讓你輕輕跟著和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 xml:space="preserve">C               D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隨著我們生命起伏一起唱的主題歌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D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會讓你突然想起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C       D        G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讓你歡喜也讓你憂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這麼一個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現在唱的這首歌　若是讓你想起了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 xml:space="preserve">C                 D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湧上來的若是寂寞　我想知道為甚麼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Oh~~~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有沒有那麼一首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會讓你突然想起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C       D        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讓你歡喜也讓你憂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這麼一個我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G                 D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現在唱的這首歌　就代表我對你訴說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C       D          G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就算日子匆匆過去　我們曾一起走過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>G                 D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現在唱的這首歌　就代表我對你訴說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 xml:space="preserve">C        D        G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就算日子匆匆過去　我們曾走過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3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5:05:00Z</dcterms:created>
  <dc:creator>小新</dc:creator>
  <dc:description/>
  <dc:language>en-US</dc:language>
  <cp:lastModifiedBy>小新</cp:lastModifiedBy>
  <cp:lastPrinted>2001-09-21T00:41:00Z</cp:lastPrinted>
  <dcterms:modified xsi:type="dcterms:W3CDTF">2001-10-12T15:05:00Z</dcterms:modified>
  <cp:revision>2</cp:revision>
  <dc:subject/>
  <dc:title>歌 名</dc:title>
</cp:coreProperties>
</file>