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color w:val="993300"/>
                <w:sz w:val="40"/>
              </w:rPr>
              <w:t>練習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00"/>
              </w:rPr>
              <w:t>劉德華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10008A"/>
              </w:rPr>
            </w:pPr>
            <w:r>
              <w:rPr>
                <w:color w:val="10008A"/>
              </w:rPr>
              <w:t>帥哥小益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A           E</w:t>
              <w:tab/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如果留下多一秒鐘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F#           Cm#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可以減少明天想你的痛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D           A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我會願意放下所有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 xml:space="preserve">Bm#                 D        A           E   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交換任何一絲絲可能的佔有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 xml:space="preserve">A                 E                 F #                 Cm# 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幸福只剩一杯沙漏 眼睜睜看著一幕幕甜蜜</w:t>
            </w:r>
          </w:p>
          <w:p>
            <w:pPr>
              <w:pStyle w:val="HTMLPreformatted"/>
              <w:snapToGrid w:val="false"/>
              <w:rPr/>
            </w:pPr>
            <w:r>
              <w:rPr>
                <w:color w:val="10008A"/>
              </w:rPr>
              <w:t>D                A                 Bm#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不會再有原本平凡無奇的擁有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 xml:space="preserve">            </w:t>
            </w:r>
            <w:r>
              <w:rPr>
                <w:color w:val="10008A"/>
              </w:rPr>
              <w:t>E               A         E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到現在竟像是無助的奢求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A                   E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我已開始練習 開始慢慢著急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Fm#                Cm#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著急這世界沒有你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D                   Fm#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已經和眼淚說好不哭泣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Bm#                 E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但倒數說時的愛該怎麼繼續</w:t>
            </w:r>
          </w:p>
          <w:p>
            <w:pPr>
              <w:pStyle w:val="HTMLPreformatted"/>
              <w:snapToGrid w:val="false"/>
              <w:rPr/>
            </w:pPr>
            <w:r>
              <w:rPr>
                <w:color w:val="10008A"/>
              </w:rPr>
              <w:t>A                 E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我天天練習 天天都會熟悉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Fm#          Cm#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在沒有你城市裡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 xml:space="preserve">D                   Fm#  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試著刪除每個兩人世界裡</w:t>
            </w:r>
          </w:p>
          <w:p>
            <w:pPr>
              <w:pStyle w:val="HTMLPreformatted"/>
              <w:snapToGrid w:val="false"/>
              <w:rPr/>
            </w:pPr>
            <w:r>
              <w:rPr>
                <w:color w:val="10008A"/>
              </w:rPr>
              <w:t>Bm#              E</w:t>
            </w:r>
            <w:r>
              <w:rPr>
                <w:color w:val="10008A"/>
              </w:rPr>
              <w:t xml:space="preserve">           </w:t>
            </w:r>
            <w:r>
              <w:rPr>
                <w:color w:val="10008A"/>
              </w:rPr>
              <w:t xml:space="preserve">           </w:t>
            </w:r>
            <w:r>
              <w:rPr>
                <w:color w:val="10008A"/>
              </w:rPr>
              <w:t>A</w:t>
            </w:r>
            <w:r>
              <w:rPr>
                <w:color w:val="10008A"/>
              </w:rPr>
              <w:t xml:space="preserve">          E   Fm  E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那些曾經共同擁有的一切美好和回憶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Fm#          E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愛是一萬公煩的森林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Bm#           A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迷了路的卻是我和你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Fm#         E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不是說好一起闖出去</w:t>
            </w:r>
          </w:p>
          <w:p>
            <w:pPr>
              <w:pStyle w:val="HTMLPreformatted"/>
              <w:snapToGrid w:val="false"/>
              <w:rPr>
                <w:color w:val="10008A"/>
              </w:rPr>
            </w:pPr>
            <w:r>
              <w:rPr>
                <w:color w:val="10008A"/>
              </w:rPr>
              <w:t>Bm#          E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color w:val="10008A"/>
                <w:sz w:val="20"/>
              </w:rPr>
              <w:t>怎能剩我一人回去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細明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細明體" w:hAnsi="Arial Unicode MS;細明體" w:eastAsia="Arial Unicode MS;細明體" w:cs="Arial Unicode MS;細明體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6:42:00Z</dcterms:created>
  <dc:creator>小新</dc:creator>
  <dc:description/>
  <dc:language>en-US</dc:language>
  <cp:lastModifiedBy>gita</cp:lastModifiedBy>
  <cp:lastPrinted>2001-09-21T00:41:00Z</cp:lastPrinted>
  <dcterms:modified xsi:type="dcterms:W3CDTF">2002-07-04T16:42:00Z</dcterms:modified>
  <cp:revision>2</cp:revision>
  <dc:subject/>
  <dc:title>歌 名</dc:title>
</cp:coreProperties>
</file>