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認輸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張震獄</w:t>
            </w:r>
          </w:p>
        </w:tc>
      </w:tr>
      <w:tr>
        <w:trPr>
          <w:trHeight w:val="360" w:hRule="atLeast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重炮手雷彪</w:t>
            </w:r>
          </w:p>
        </w:tc>
      </w:tr>
      <w:tr>
        <w:trPr>
          <w:trHeight w:val="475" w:hRule="atLeast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前奏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C  Am  Dm  Am  Dm  x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Am         Em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長越大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原來單純的快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C           G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已不在我們身邊很久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          Em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為什麼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匆匆茫忙的出門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          G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回到家面對電視發呆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            Em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不管下雨太陽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早就不會感動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            Em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盲目的在奔跑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累了也不知道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             Em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在多喝幾杯酒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以為就是解脫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         G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那答案是什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                 Am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原來自己不聰明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原來什麼都沒有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               C    F       G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原來應該了解的道理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現在才知道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                  Am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原來輸給了世界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原來輸給了自己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                C    F       G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原來錯在不承認失敗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誰可以原諒我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6"/>
              </w:rPr>
              <w:t>(</w:t>
            </w:r>
            <w:r>
              <w:rPr>
                <w:sz w:val="26"/>
              </w:rPr>
              <w:t>在此感謝葉同學借我的</w:t>
            </w:r>
            <w:r>
              <w:rPr>
                <w:sz w:val="26"/>
              </w:rPr>
              <w:t>CD)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2:51:00Z</dcterms:created>
  <dc:creator>小新</dc:creator>
  <dc:description/>
  <dc:language>en-US</dc:language>
  <cp:lastModifiedBy>小新</cp:lastModifiedBy>
  <cp:lastPrinted>2001-09-21T00:41:00Z</cp:lastPrinted>
  <dcterms:modified xsi:type="dcterms:W3CDTF">2002-09-28T12:51:00Z</dcterms:modified>
  <cp:revision>2</cp:revision>
  <dc:subject/>
  <dc:title>歌 名</dc:title>
</cp:coreProperties>
</file>