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戀上（另）一個人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游鴻明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孫提供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C     G/B Am    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忽然一場陣雨　世界縮為屋簷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G     Em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你熟悉的側臉　回頭就在眼前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F       G           C G/B Am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一分神　丟了手裡煙　墜落了　燃燒的歲月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Am7     F       G           F        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讓畫面　再接回從前　省略了　昨天的昨天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C     G/B  Am   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後來的你好嗎　有比較快樂嗎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G     Em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我應該高興吧　卻又說不上話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   G           C G/B Am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雨打濕　你右邊的肩　淚滑過　我左邊的臉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    G          F        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這就是　唯一的關聯　當愛是　倉促的句點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                   C       G/B     Am 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你曾是　我吻過　我愛過　也傷過　擁有過　卻錯過　的情人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F                         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這樣太殘忍　你現在　總是刻意　保持陌生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F                       C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你吻過　你愛過　也恨過　擁抱過　卻犯錯　的情人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F                   G           C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我不能過問　沒權利再問　他是否對的人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F                   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我不能過問　沒權利再問　他是怎樣的人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C       G/B     Am          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非要等到愛遠走　分兩頭　才知道多不捨你走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   C         F        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留在午夜夢迴醉　掏了心　傷心對自己說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C       G/B     Am          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非要等到愛遠走　分兩頭　才知道誰都怕寂寞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   C         F    G     C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一直有句話要說　你是我　今生今世的守候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F                       C       G/B     Am   Am7/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你曾是　我吻過　我愛過　也傷過　擁有過　卻錯過　的情人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F                         G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這樣太殘忍　你現在　總是刻意　保持陌生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F                       C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你吻過　你愛過　也恨過　擁抱過　卻犯錯　的情人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F            F       G           C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我不能過問　是我先轉身　愛上了　錯的人　戀上一個人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8:06:00Z</dcterms:created>
  <dc:creator>小新</dc:creator>
  <dc:description/>
  <dc:language>en-US</dc:language>
  <cp:lastModifiedBy>小新</cp:lastModifiedBy>
  <cp:lastPrinted>2001-09-21T00:41:00Z</cp:lastPrinted>
  <dcterms:modified xsi:type="dcterms:W3CDTF">2002-03-31T18:06:00Z</dcterms:modified>
  <cp:revision>2</cp:revision>
  <dc:subject/>
  <dc:title>歌 名</dc:title>
</cp:coreProperties>
</file>