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用情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ind w:first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                 Bm          Em     Em/DC      D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不願不悔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難有相同的感情給誰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對與不對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新細明體;PMingLiU"/>
              </w:rPr>
              <w:t>由時間體會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    C         Bm    C       D   Em      Bm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ascii="Arial" w:hAnsi="Arial" w:cs="新細明體;PMingLiU"/>
              </w:rPr>
              <w:t>誰不是這樣以為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騙自己忘了無所謂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卻事與願違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C     D    G                 Bm          Em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往事輕扣我心扉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花開的美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美不過你笑容的嫵媚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午夜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Em/DC      D    Bm   C         Bm      C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夢迴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新細明體;PMingLiU"/>
              </w:rPr>
              <w:t>怕景物憔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怎能不這樣以為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沒有你嚐遍痛苦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Em      Bm       Am7  D      G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滋味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是我太沉醉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讓思念步步相隨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我用情付諸流水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/#F            Em             Bm        CM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愛比不愛可悲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聽山盟海誓曾經說的字字都珍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想你溫柔</w:t>
            </w:r>
          </w:p>
          <w:p>
            <w:pPr>
              <w:pStyle w:val="Normal"/>
              <w:snapToGrid w:val="false"/>
              <w:ind w:firstLine="63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Bm     Am7    D      G              Bm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的雙臂會甜蜜的圈住誰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我用情付諸流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愛比不愛可悲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m             Bm         CM        Bm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聽山盟海誓曾經說的字字都珍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不見男人的眼淚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停在</w:t>
            </w:r>
          </w:p>
          <w:p>
            <w:pPr>
              <w:pStyle w:val="Normal"/>
              <w:snapToGrid w:val="false"/>
              <w:ind w:firstLine="63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7    D          CM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ascii="Arial" w:hAnsi="Arial" w:cs="新細明體;PMingLiU"/>
              </w:rPr>
              <w:t>眼眶裡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新細明體;PMingLiU"/>
              </w:rPr>
              <w:t>那樣苦苦徘徊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3:00Z</dcterms:created>
  <dc:creator>小新</dc:creator>
  <dc:description/>
  <dc:language>en-US</dc:language>
  <cp:lastModifiedBy>小新</cp:lastModifiedBy>
  <cp:lastPrinted>2001-09-21T00:41:00Z</cp:lastPrinted>
  <dcterms:modified xsi:type="dcterms:W3CDTF">2003-02-08T12:13:00Z</dcterms:modified>
  <cp:revision>2</cp:revision>
  <dc:subject/>
  <dc:title>歌 名</dc:title>
</cp:coreProperties>
</file>