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別怕我傷心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張信哲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m                  Em/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新細明體;PMingLiU"/>
                <w:sz w:val="20"/>
                <w:szCs w:val="20"/>
              </w:rPr>
              <w:t>好久沒有妳的信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好久沒有人能陪我談心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F                        G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sz w:val="20"/>
                <w:szCs w:val="20"/>
              </w:rPr>
              <w:t>懷念你柔情似水的眼睛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那是我天空裡最美麗的星星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                   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sz w:val="20"/>
                <w:szCs w:val="20"/>
              </w:rPr>
              <w:t>異鄉的午夜特別冷清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一個男人和一顆熱切的心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F        G     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sz w:val="20"/>
                <w:szCs w:val="20"/>
              </w:rPr>
              <w:t>不知在遠方的你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是否能感應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m         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sz w:val="20"/>
                <w:szCs w:val="20"/>
              </w:rPr>
              <w:t>我從來不給你任何諾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是因為我知道我們太年輕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F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sz w:val="20"/>
                <w:szCs w:val="20"/>
              </w:rPr>
              <w:t>你追求的是一種浪漫感覺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sz w:val="20"/>
                <w:szCs w:val="20"/>
              </w:rPr>
              <w:t>還是那不必負責任的熱情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sz w:val="20"/>
                <w:szCs w:val="20"/>
              </w:rPr>
              <w:t>心中的話到現在才對你表明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Am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sz w:val="20"/>
                <w:szCs w:val="20"/>
              </w:rPr>
              <w:t>不知道你是否會因此而清醒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F         G       Am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sz w:val="20"/>
                <w:szCs w:val="20"/>
              </w:rPr>
              <w:t>讓身在遠方的我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不必為你擔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F G C      G  Em7         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sz w:val="20"/>
                <w:szCs w:val="20"/>
              </w:rPr>
              <w:t>一顆愛你的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時時刻刻為你轉不停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F     G       C         E7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sz w:val="20"/>
                <w:szCs w:val="20"/>
              </w:rPr>
              <w:t>我的愛也曾經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深深溫暖你的心靈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F   G   Em7         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sz w:val="20"/>
                <w:szCs w:val="20"/>
              </w:rPr>
              <w:t>妳和他之間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是否已經有了真感情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F       G                Am</w:t>
            </w:r>
          </w:p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cs="新細明體;PMingLiU"/>
                <w:sz w:val="20"/>
                <w:szCs w:val="20"/>
              </w:rPr>
              <w:t>別隱瞞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對我說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cs="新細明體;PMingLiU"/>
                <w:sz w:val="20"/>
                <w:szCs w:val="20"/>
              </w:rPr>
              <w:t>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新細明體;PMingLiU"/>
                <w:sz w:val="20"/>
                <w:szCs w:val="20"/>
              </w:rPr>
              <w:t>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新細明體;PMingLiU"/>
                <w:sz w:val="20"/>
                <w:szCs w:val="20"/>
              </w:rPr>
              <w:t>我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傷心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13:00Z</dcterms:created>
  <dc:creator>小新</dc:creator>
  <dc:description/>
  <dc:language>en-US</dc:language>
  <cp:lastModifiedBy>小新</cp:lastModifiedBy>
  <cp:lastPrinted>2001-09-21T00:41:00Z</cp:lastPrinted>
  <dcterms:modified xsi:type="dcterms:W3CDTF">2003-02-08T12:13:00Z</dcterms:modified>
  <cp:revision>2</cp:revision>
  <dc:subject/>
  <dc:title>歌 名</dc:title>
</cp:coreProperties>
</file>