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愛如潮水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信哲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     Em  F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不問妳為何流眼淚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     Em    F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不再乎妳心裏還有誰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且讓我給妳安慰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Am      Em  F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不論結局是喜是悲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C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走過千山萬水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D       F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在我心裏妳永遠是那麼美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C     Em F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既然愛了就無怨無悔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C    Em  F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再多的苦我也願意揹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C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我的愛如潮水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Am      Em      F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愛如潮水將我向妳推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E6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緊緊跟隨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Fm      G       Ab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愛如潮水它將妳我包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F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我再也不願見妳在深夜裏徘徊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不願別的男人見識妳的嫵媚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Dm      G        C7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妳可知道這樣會讓我心碎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 xml:space="preserve">Fm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答應我妳從此不再深夜買醉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不再輕易嚐試放縱的滋味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Dm       G       C</w:t>
            </w:r>
          </w:p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妳可知道這樣會讓我心碎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12:00Z</dcterms:created>
  <dc:creator>小新</dc:creator>
  <dc:description/>
  <dc:language>en-US</dc:language>
  <cp:lastModifiedBy>小新</cp:lastModifiedBy>
  <cp:lastPrinted>2001-09-21T00:41:00Z</cp:lastPrinted>
  <dcterms:modified xsi:type="dcterms:W3CDTF">2003-02-08T12:12:00Z</dcterms:modified>
  <cp:revision>2</cp:revision>
  <dc:subject/>
  <dc:title>歌 名</dc:title>
</cp:coreProperties>
</file>