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四百龍銀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張宇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筱純；深藍修正</w:t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                          C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這裡的人家遠渡重洋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找到他們家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7               G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看了幾回就要這個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六歲的女娃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                       C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為了大哥要娶媳婦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沒錢的媽媽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7           C         G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了四百個龍銀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讓她離開家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18"/>
                <w:szCs w:val="18"/>
              </w:rPr>
              <w:t>G                       C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她在廈門過了一夜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隔天才上船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7                    G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上穿著只有過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才能穿的衣裳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                         C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媽媽為她縫了一個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像她的娃娃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7             D           G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它和你作伴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什麼都別怕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        #A            F          Gm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那天晚上的月亮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被雲擋住了一半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18"/>
                <w:szCs w:val="18"/>
              </w:rPr>
              <w:t>#D         #A            F           D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看不見的另一半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要去的地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m        #A            F       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也許只能這麼想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才會覺得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      F     Gm      #DF   Gm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分開的只是月亮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心還一樣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G                        #C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十六歲那年生了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第五個女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Am7                      #G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守寡的婆婆跟她說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香火不能斷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G                        #C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剛好有人想要一個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初生的女娃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#Am7             #D          #G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她用虛弱的身子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追出幾里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Gm         B           #F          #Gm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那天晚上的月亮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被雲擋住了一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          B              #F         #D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看不見的另一半在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心碎的路上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#Gm          B          #F       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頭萬緒在心裡轉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突然發現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      #F     #Gm      E#F   #Gm</w:t>
            </w:r>
          </w:p>
          <w:p>
            <w:pPr>
              <w:pStyle w:val="Normal"/>
              <w:widowControl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殘缺的不是月亮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是命運啊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#F    B      #F     #Gm 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曲折要重複到什麼時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#F   #Gm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才給圓滿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#G                #C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她從箱底找出那個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像她的娃娃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#Am7            #D          #G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它和你作伴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什麼都別怕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#Am7           #D          #G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是我的心肝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誰跟你作伴</w:t>
            </w:r>
          </w:p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間奏：∣</w:t>
            </w:r>
            <w:r>
              <w:rPr>
                <w:sz w:val="18"/>
                <w:szCs w:val="18"/>
              </w:rPr>
              <w:t>#G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∣</w:t>
            </w:r>
            <w:r>
              <w:rPr>
                <w:sz w:val="18"/>
                <w:szCs w:val="18"/>
              </w:rPr>
              <w:t>#C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∣</w:t>
            </w:r>
            <w:r>
              <w:rPr>
                <w:sz w:val="18"/>
                <w:szCs w:val="18"/>
              </w:rPr>
              <w:t>#G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∣</w:t>
            </w:r>
            <w:r>
              <w:rPr>
                <w:sz w:val="18"/>
                <w:szCs w:val="18"/>
              </w:rPr>
              <w:t>#D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∣</w:t>
            </w:r>
            <w:r>
              <w:rPr>
                <w:sz w:val="18"/>
                <w:szCs w:val="18"/>
              </w:rPr>
              <w:t>#C #G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∣</w:t>
            </w:r>
            <w:r>
              <w:rPr>
                <w:sz w:val="18"/>
                <w:szCs w:val="18"/>
              </w:rPr>
              <w:t>#D Fm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∣</w:t>
            </w:r>
            <w:r>
              <w:rPr>
                <w:sz w:val="18"/>
                <w:szCs w:val="18"/>
              </w:rPr>
              <w:t>#Am7 #D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∣</w:t>
            </w:r>
            <w:r>
              <w:rPr>
                <w:sz w:val="18"/>
                <w:szCs w:val="18"/>
              </w:rPr>
              <w:t>#G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∣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6:02:00Z</dcterms:created>
  <dc:creator>小新</dc:creator>
  <dc:description/>
  <dc:language>en-US</dc:language>
  <cp:lastModifiedBy>小新</cp:lastModifiedBy>
  <cp:lastPrinted>2001-09-21T00:41:00Z</cp:lastPrinted>
  <dcterms:modified xsi:type="dcterms:W3CDTF">2003-03-28T06:02:00Z</dcterms:modified>
  <cp:revision>2</cp:revision>
  <dc:subject/>
  <dc:title>歌 名</dc:title>
</cp:coreProperties>
</file>