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063"/>
        <w:gridCol w:w="3060"/>
        <w:gridCol w:w="1080"/>
        <w:gridCol w:w="1080"/>
        <w:gridCol w:w="1637"/>
        <w:gridCol w:w="217"/>
      </w:tblGrid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蒙娜利莎的眼淚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8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林志炫</w:t>
            </w:r>
          </w:p>
        </w:tc>
      </w:tr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  <w:cantSplit w:val="true"/>
        </w:trPr>
        <w:tc>
          <w:tcPr>
            <w:tcW w:w="12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9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  <w:cantSplit w:val="true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0"/>
                <w:szCs w:val="20"/>
              </w:rPr>
              <w:t>Dm            Dm9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</w:rPr>
              <w:t>我試著將分手盡量講得婉轉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</w:rPr>
              <w:t>我開車聽音樂漫無目的的轉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Gm7           Gm7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ind w:first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我只好配合妳盡量笑得自然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ind w:first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看街燈都亮了一盞接著一盞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A7            A7          Dm  D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ind w:first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我就是不能看心愛的人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顯得為難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ind w:first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像為我計算內心最深處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藏的孤單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Dm            Dm9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妳剛握過的手留著一絲溫暖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總習慣用沉默處理我的悲傷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Gm7           Gm7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ind w:first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不知道夠不夠撐過這個夜晚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ind w:first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也知道這世界沒有太多圓滿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A7            A7        Dm  Dm9 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ind w:first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我目送妳遠走站得太久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倦意淡淡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ind w:firstLine="480"/>
              <w:rPr/>
            </w:pPr>
            <w:r>
              <w:rPr>
                <w:sz w:val="20"/>
                <w:szCs w:val="20"/>
              </w:rPr>
              <w:t>但愛到曲終人散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難免還是遺憾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Gm7     A7            Dm    D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( Am7     B7            Em    Em )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散了吧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認了吧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算了吧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放了吧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Gm7     A7            Dm    Dm9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( Am7     B7            Em    Em )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該原諒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該瀟灑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別回想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別留下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Gm7           A7      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( Am7           B7 )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可惜連我的心都不聽話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Dm            Gm7      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( Em            Am7 )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可憐受傷的愛還想掙扎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bB        A7        Dm9    Dm9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( C         B7        Em    Em )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痛不怕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心不假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緣好短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人好傻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( </w:t>
            </w:r>
            <w:r>
              <w:rPr>
                <w:sz w:val="20"/>
                <w:szCs w:val="20"/>
              </w:rPr>
              <w:t>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, repeat * )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Em          Em         Am7           Am7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是不是有時候愛需要糾纏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會不會有時候愛就不該心軟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B7            B7      Em    E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要夠堅持才代表愛的夠勇敢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Em          E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我如果能盡情將感情吶喊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Am7           Am7     B7            B7      Em    E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含淚問少了妳今後我怎麼辦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那現在身邊會不會還有妳作伴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 </w:t>
            </w:r>
            <w:r>
              <w:rPr>
                <w:sz w:val="20"/>
                <w:szCs w:val="20"/>
              </w:rPr>
              <w:t>升</w:t>
            </w:r>
            <w:r>
              <w:rPr>
                <w:sz w:val="20"/>
                <w:szCs w:val="20"/>
              </w:rPr>
              <w:t>Key, Repeat *)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Am7     B7      B7    Em9</w:t>
            </w:r>
          </w:p>
          <w:p>
            <w:pPr>
              <w:pStyle w:val="Normal"/>
              <w:widowControl/>
              <w:snapToGrid w:val="false"/>
              <w:rPr>
                <w:sz w:val="28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散了吧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認了吧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算了吧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放了吧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Fine)</w:t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1:51:00Z</dcterms:created>
  <dc:creator>小新</dc:creator>
  <dc:description/>
  <dc:language>en-US</dc:language>
  <cp:lastModifiedBy>小新</cp:lastModifiedBy>
  <cp:lastPrinted>2001-09-21T00:41:00Z</cp:lastPrinted>
  <dcterms:modified xsi:type="dcterms:W3CDTF">2003-02-08T11:51:00Z</dcterms:modified>
  <cp:revision>2</cp:revision>
  <dc:subject/>
  <dc:title>歌 名</dc:title>
</cp:coreProperties>
</file>