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蒙娜利莎的眼淚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林志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原調：</w:t>
            </w:r>
            <w:r>
              <w:rPr/>
              <w:t>#Cm      Capo:4th      Play: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前奏：</w:t>
            </w:r>
            <w:r>
              <w:rPr/>
              <w:t>Am  G  Am  G  E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Am            G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在浪漫之都　妳看到了蒙娜麗莎的微笑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G           Am  G           F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妳說這對妳很好　這次旅行讓妳渡過了感情的低潮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   Em7  Am   Dm7                   E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妳覺得曾經愛的太苦　感謝我聽妳傾訴　溫柔的痛哭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Am            G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在我的夢裡　因為可以和妳相愛而驕傲　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G           Am  G             F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然而妳都不知道　我期待在妳愛的世界裡變得重要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   Em7  Am   Dm7                            E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妳要把愛人慢慢尋找　對妳付出的一切　只換來我對自己苦苦的嘲笑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Am   G        Dm7         Dm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蒙娜麗莎　她是誰　她是否也曾為愛爭論錯與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             G               C               E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為什麼妳總留給我失戀的淚水　卻把你的感情付給別人去摧毀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Am       G        Dm7         Dm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蒙娜麗莎　她是誰　她是否也曾為愛尋覓好幾回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     G             C             E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她的微笑那麼神祕那麼美　或許她也走過感情的千山萬水　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m7        Dm7      E7            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才發現　愛妳的人　不會讓他的蒙娜麗莎流眼淚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50:00Z</dcterms:created>
  <dc:creator>小新</dc:creator>
  <dc:description/>
  <dc:language>en-US</dc:language>
  <cp:lastModifiedBy>小新</cp:lastModifiedBy>
  <cp:lastPrinted>2001-09-21T00:41:00Z</cp:lastPrinted>
  <dcterms:modified xsi:type="dcterms:W3CDTF">2003-02-08T11:50:00Z</dcterms:modified>
  <cp:revision>2</cp:revision>
  <dc:subject/>
  <dc:title>歌 名</dc:title>
</cp:coreProperties>
</file>