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新細明體;PMingLiU"/>
                <w:sz w:val="32"/>
                <w:szCs w:val="32"/>
                <w:u w:val="single"/>
              </w:rPr>
              <w:t>反方向的鐘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maj7   D      Em     Gmaj7   D      Em</w:t>
            </w:r>
          </w:p>
          <w:p>
            <w:pPr>
              <w:pStyle w:val="Normal"/>
              <w:ind w:firstLine="960"/>
              <w:rPr/>
            </w:pPr>
            <w:r>
              <w:rPr>
                <w:rFonts w:cs="新細明體;PMingLiU"/>
              </w:rPr>
              <w:t>ㄅㄆㄇㄈㄉㄊㄋㄌㄍㄎㄏ　ㄅㄆㄇㄈㄉㄊㄋㄌㄍㄎㄏ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maj7    D         E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迷迷濛濛　你給的夢　出現裂縫　隱隱作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maj7    D         E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怎麼溝通　你都沒空　說我不懂　說了沒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maj7    D         E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他的笑容　有何不同　在你心中　我不再受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maj7    D         Em</w:t>
            </w:r>
          </w:p>
          <w:p>
            <w:pPr>
              <w:pStyle w:val="Normal"/>
              <w:ind w:firstLine="960"/>
              <w:rPr/>
            </w:pPr>
            <w:r>
              <w:rPr>
                <w:rFonts w:cs="新細明體;PMingLiU"/>
              </w:rPr>
              <w:t>我的天空　是雨是風　還是彩虹　你在操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B7              Em       B7           Em</w:t>
            </w:r>
          </w:p>
          <w:p>
            <w:pPr>
              <w:pStyle w:val="Normal"/>
              <w:ind w:firstLine="960"/>
              <w:rPr/>
            </w:pPr>
            <w:r>
              <w:rPr>
                <w:rFonts w:cs="新細明體;PMingLiU"/>
              </w:rPr>
              <w:t>恨自己真的沒用　情緒激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/>
              </w:rPr>
              <w:t>一顆心到現在還在抽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        D             B7</w:t>
            </w:r>
          </w:p>
          <w:p>
            <w:pPr>
              <w:pStyle w:val="Normal"/>
              <w:ind w:firstLine="960"/>
              <w:rPr/>
            </w:pPr>
            <w:r>
              <w:rPr>
                <w:rFonts w:cs="新細明體;PMingLiU"/>
              </w:rPr>
              <w:t>還為分手前那句抱歉　在感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maj7 D  Em        Cmaj7 D  E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穿梭時間的畫面的鐘　從反方向開始移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maj7 D  Em        Cmaj7 D  E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回到當初愛你的時空　停格內容不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maj7 D  Em        Cmaj7 D  Em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所有回憶對著我進攻　我的傷口被你拆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maj7 D  Em        Cmaj7 D  Em</w:t>
            </w:r>
          </w:p>
          <w:p>
            <w:pPr>
              <w:pStyle w:val="Normal"/>
              <w:ind w:firstLine="960"/>
              <w:rPr/>
            </w:pPr>
            <w:r>
              <w:rPr>
                <w:rFonts w:cs="新細明體;PMingLiU"/>
              </w:rPr>
              <w:t>誓言太沉重淚被縱容　臉上洶湧失控</w:t>
            </w:r>
          </w:p>
          <w:p>
            <w:pPr>
              <w:pStyle w:val="Normal"/>
              <w:ind w:firstLine="960"/>
              <w:rPr/>
            </w:pPr>
            <w:r>
              <w:rPr/>
              <w:t>RAP</w:t>
            </w:r>
            <w:r>
              <w:rPr>
                <w:rFonts w:cs="新細明體;PMingLiU"/>
              </w:rPr>
              <w:t>～　◎和弦進行同副歌◎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城市霓虹　不安跳動　染紅夜空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過去種種　像一場夢　不敢去碰　一想就痛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心碎內容　每一秒鐘　都有不同　你不懂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連一句珍重　也有苦衷　也不想送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寒風中　廢墟煙囪　停止轉動　一切落空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在人海中　盲目跟從　別人的夢　全面放縱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恨沒有用　療傷止痛　不再感動　沒有夢</w:t>
            </w:r>
          </w:p>
          <w:p>
            <w:pPr>
              <w:pStyle w:val="Normal"/>
              <w:ind w:firstLine="960"/>
              <w:rPr>
                <w:rFonts w:cs="新細明體;PMingLiU"/>
              </w:rPr>
            </w:pPr>
            <w:r>
              <w:rPr>
                <w:rFonts w:cs="新細明體;PMingLiU"/>
              </w:rPr>
              <w:t>痛不知輕重　淚水鮮紅　全面放縱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46:00Z</dcterms:created>
  <dc:creator>小新</dc:creator>
  <dc:description/>
  <dc:language>en-US</dc:language>
  <cp:lastModifiedBy>小新</cp:lastModifiedBy>
  <cp:lastPrinted>2001-09-21T00:41:00Z</cp:lastPrinted>
  <dcterms:modified xsi:type="dcterms:W3CDTF">2003-02-08T11:46:00Z</dcterms:modified>
  <cp:revision>2</cp:revision>
  <dc:subject/>
  <dc:title>歌 名</dc:title>
</cp:coreProperties>
</file>