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rial" w:hAnsi="Arial" w:cs="Arial"/>
              </w:rPr>
              <w:t>可愛女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周杰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作詞：徐若瑄　作曲：周杰倫</w:t>
            </w:r>
            <w:r>
              <w:rPr>
                <w:rFonts w:cs="Arial" w:ascii="Arial" w:hAnsi="Arial"/>
              </w:rPr>
              <w:t>(E</w:t>
            </w:r>
            <w:r>
              <w:rPr>
                <w:rFonts w:ascii="Arial" w:hAnsi="Arial" w:cs="Arial"/>
              </w:rPr>
              <w:t>調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                  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想要有直昇機　想要和妳飛到宇宙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                   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想要和妳融化在一起　融化在銀河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我每天每天每天在想想想想著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這樣的甜蜜　讓我開始相信命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                    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感謝地心引力　讓我碰到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漂亮的讓我面紅的可愛女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溫柔的讓我心疼的可愛女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透明的讓我感動的可愛女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壞壞的讓我瘋狂的可愛女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                 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世界這樣大而我而我只是隻小小小的螞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                   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</w:rPr>
              <w:t>但我要盡全力全力全力保護妳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問候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45:00Z</dcterms:created>
  <dc:creator>小新</dc:creator>
  <dc:description/>
  <dc:language>en-US</dc:language>
  <cp:lastModifiedBy>小新</cp:lastModifiedBy>
  <cp:lastPrinted>2001-09-21T00:41:00Z</cp:lastPrinted>
  <dcterms:modified xsi:type="dcterms:W3CDTF">2003-02-08T11:45:00Z</dcterms:modified>
  <cp:revision>2</cp:revision>
  <dc:subject/>
  <dc:title>歌 名</dc:title>
</cp:coreProperties>
</file>