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黑色幽默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周杰倫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         #Fm                 D              E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難過　是因為悶了很久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是因為想了太多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是心理起了作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              #Fm             D              E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你說　苦笑常常陪著你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在一起有點勉強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該不該現在休了我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#Cm            #Fm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不想太多　我想一定是我聽錯弄錯搞錯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m             E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拜託　我想是你的腦袋有問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#Cm            #Fm          Bm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隨便說說　其實我早己經猜透看透不想多說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只是我怕眼淚撐不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          Dm7     G7         C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不懂　你的黑色幽默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想通　卻又再考倒我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m7        Dm       bB      G   E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說散　你想很久了吧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我不想拆穿你</w:t>
            </w:r>
          </w:p>
          <w:p>
            <w:pPr>
              <w:pStyle w:val="Normal"/>
              <w:tabs>
                <w:tab w:val="clear" w:pos="480"/>
                <w:tab w:val="left" w:pos="5492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          Dm7     G7         C</w:t>
              <w:tab/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當作　是你開的玩笑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想通　卻又再考倒我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Am7        Em       Dm7  G7    C  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說散　你想很久了吧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敗給你的黑色幽默</w:t>
            </w:r>
          </w:p>
          <w:p>
            <w:pPr>
              <w:pStyle w:val="Normal"/>
              <w:tabs>
                <w:tab w:val="clear" w:pos="480"/>
                <w:tab w:val="left" w:pos="1725" w:leader="none"/>
              </w:tabs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480"/>
                <w:tab w:val="left" w:pos="1725" w:leader="none"/>
              </w:tabs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         Dm             Dm7  G7   C  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說散　你想很久了吧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我的認真敗給黑色幽默</w:t>
            </w:r>
          </w:p>
          <w:p>
            <w:pPr>
              <w:pStyle w:val="Normal"/>
              <w:widowControl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問候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1:44:00Z</dcterms:created>
  <dc:creator>小新</dc:creator>
  <dc:description/>
  <dc:language>en-US</dc:language>
  <cp:lastModifiedBy>小新</cp:lastModifiedBy>
  <cp:lastPrinted>2001-09-21T00:41:00Z</cp:lastPrinted>
  <dcterms:modified xsi:type="dcterms:W3CDTF">2003-02-08T11:44:00Z</dcterms:modified>
  <cp:revision>2</cp:revision>
  <dc:subject/>
  <dc:title>歌 名</dc:title>
</cp:coreProperties>
</file>