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423"/>
        <w:gridCol w:w="900"/>
        <w:gridCol w:w="2339"/>
        <w:gridCol w:w="1082"/>
        <w:gridCol w:w="2176"/>
        <w:gridCol w:w="217"/>
      </w:tblGrid>
      <w:tr>
        <w:trPr>
          <w:trHeight w:val="360" w:hRule="atLeast"/>
        </w:trPr>
        <w:tc>
          <w:tcPr>
            <w:tcW w:w="164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321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開不了口</w:t>
            </w:r>
          </w:p>
        </w:tc>
        <w:tc>
          <w:tcPr>
            <w:tcW w:w="23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演唱者：周杰倫</w:t>
            </w:r>
          </w:p>
        </w:tc>
      </w:tr>
      <w:tr>
        <w:trPr>
          <w:trHeight w:val="360" w:hRule="atLeast"/>
        </w:trPr>
        <w:tc>
          <w:tcPr>
            <w:tcW w:w="16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採</w:t>
            </w:r>
            <w:r>
              <w:rPr>
                <w:rFonts w:eastAsia="Times New Roman"/>
              </w:rPr>
              <w:t xml:space="preserve">  </w:t>
            </w:r>
            <w:r>
              <w:rPr/>
              <w:t>譜：小</w:t>
            </w:r>
            <w:r>
              <w:rPr>
                <w:rFonts w:eastAsia="Times New Roman"/>
              </w:rPr>
              <w:t xml:space="preserve">  </w:t>
            </w:r>
            <w:r>
              <w:rPr/>
              <w:t>新</w:t>
            </w:r>
          </w:p>
        </w:tc>
      </w:tr>
      <w:tr>
        <w:trPr>
          <w:trHeight w:val="150" w:hRule="atLeast"/>
        </w:trPr>
        <w:tc>
          <w:tcPr>
            <w:tcW w:w="164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原調：</w:t>
            </w:r>
            <w:r>
              <w:rPr/>
              <w:t>A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23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1575" cy="361950"/>
                  <wp:effectExtent l="0" t="0" r="0" b="0"/>
                  <wp:docPr id="1" name="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100" r="-3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3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1575" cy="361950"/>
                  <wp:effectExtent l="0" t="0" r="0" b="0"/>
                  <wp:docPr id="2" name="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100" r="-3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64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彈奏：</w:t>
            </w:r>
            <w:r>
              <w:rPr/>
              <w:t>C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62" w:type="dxa"/>
            <w:gridSpan w:val="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為方便初學者彈奏，小新填寫</w:t>
            </w:r>
            <w:r>
              <w:rPr>
                <w:color w:val="FF0000"/>
              </w:rPr>
              <w:t>C</w:t>
            </w:r>
            <w:r>
              <w:rPr>
                <w:color w:val="FF0000"/>
              </w:rPr>
              <w:t>調的和弦，若覺得太低，可夾移調夾。</w:t>
            </w:r>
          </w:p>
        </w:tc>
      </w:tr>
      <w:tr>
        <w:trPr>
          <w:trHeight w:val="11194" w:hRule="atLeast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C                 G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才離開沒多久就開始擔心今天的妳過的好不好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Am             F           G11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整個畫面都是妳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想妳想到睡不著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C                   G               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嘴嘟嘟那可愛的模樣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還有在妳身上香香的味道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Am               F       G   E/G</w:t>
            </w:r>
            <w:r>
              <w:rPr>
                <w:sz w:val="28"/>
              </w:rPr>
              <w:t>＃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我的快樂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是妳想一想的都會笑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Am       G/B     C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沒有妳在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我有多難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沒有妳在我有多難熬多煩惱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Am       G/B     C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沒有妳煩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我有多煩惱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沒有妳煩我有多煩惱多難熬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Am       G/B       C    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穿過雲層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我試著努力向妳奔跑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Fmaj7               G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愛才送到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妳卻已在別人懷抱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C             Em/B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就是開不了口讓她知道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Am            Em/G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我一定會呵護著妳也逗妳笑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Fmaj7             Em7   Am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妳對我有多重要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我後悔沒讓妳知道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Dm7                     G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安靜的聽妳撒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看妳睡著一直到老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C              Em/B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就是開不了口讓她知道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Am             Em/G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就是那麼簡單幾句我辦不到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Fmaj7             Em7    Am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整顆心懸在半空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我只能夠遠遠看著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Dm7             G       C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這些我都做得到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但那個人已經不是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286250" cy="459740"/>
          <wp:effectExtent l="0" t="0" r="0" b="0"/>
          <wp:docPr id="4" name="new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new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0" r="-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4286250" cy="459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15:41:00Z</dcterms:created>
  <dc:creator>小新</dc:creator>
  <dc:description/>
  <dc:language>en-US</dc:language>
  <cp:lastModifiedBy>小新</cp:lastModifiedBy>
  <cp:lastPrinted>2001-10-14T23:38:00Z</cp:lastPrinted>
  <dcterms:modified xsi:type="dcterms:W3CDTF">2001-10-14T15:41:00Z</dcterms:modified>
  <cp:revision>2</cp:revision>
  <dc:subject/>
  <dc:title>歌 名</dc:title>
</cp:coreProperties>
</file>