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423"/>
        <w:gridCol w:w="900"/>
        <w:gridCol w:w="1980"/>
        <w:gridCol w:w="359"/>
        <w:gridCol w:w="1082"/>
        <w:gridCol w:w="2176"/>
        <w:gridCol w:w="217"/>
      </w:tblGrid>
      <w:tr>
        <w:trPr>
          <w:trHeight w:val="360" w:hRule="atLeast"/>
        </w:trPr>
        <w:tc>
          <w:tcPr>
            <w:tcW w:w="16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簡單愛</w:t>
            </w:r>
          </w:p>
        </w:tc>
        <w:tc>
          <w:tcPr>
            <w:tcW w:w="1441" w:type="dxa"/>
            <w:gridSpan w:val="2"/>
            <w:vMerge w:val="restart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周杰倫</w:t>
            </w:r>
          </w:p>
        </w:tc>
        <w:tc>
          <w:tcPr>
            <w:tcW w:w="23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歌譜提供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Gary Lu</w:t>
            </w:r>
          </w:p>
        </w:tc>
      </w:tr>
      <w:tr>
        <w:trPr>
          <w:trHeight w:val="360" w:hRule="atLeast"/>
        </w:trPr>
        <w:tc>
          <w:tcPr>
            <w:tcW w:w="16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歌譜製作：小新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64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調：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233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1575" cy="361950"/>
                  <wp:effectExtent l="0" t="0" r="0" b="0"/>
                  <wp:docPr id="1" name="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1575" cy="361950"/>
                  <wp:effectExtent l="0" t="0" r="0" b="0"/>
                  <wp:docPr id="2" name="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彈奏：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362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前奏</w:t>
            </w:r>
            <w:r>
              <w:rPr>
                <w:sz w:val="22"/>
                <w:szCs w:val="20"/>
              </w:rPr>
              <w:t>   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C   G7  Am  F7    (</w:t>
            </w:r>
            <w:r>
              <w:rPr>
                <w:sz w:val="22"/>
                <w:szCs w:val="20"/>
              </w:rPr>
              <w:t>兩次</w:t>
            </w:r>
            <w:r>
              <w:rPr>
                <w:sz w:val="22"/>
                <w:szCs w:val="20"/>
              </w:rPr>
              <w:t>)</w:t>
            </w:r>
          </w:p>
        </w:tc>
      </w:tr>
      <w:tr>
        <w:trPr>
          <w:trHeight w:val="11019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  <w:szCs w:val="20"/>
              </w:rPr>
              <w:t>C                                G7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</w:rPr>
              <w:t>說不上為什麼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我變得很主動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FF"/>
                <w:sz w:val="22"/>
                <w:szCs w:val="20"/>
              </w:rPr>
              <w:t>Am                            F7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</w:rPr>
              <w:t>若愛上一個人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什麼都會值得去做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FF"/>
                <w:sz w:val="22"/>
                <w:szCs w:val="20"/>
              </w:rPr>
              <w:t>C                               G7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</w:rPr>
              <w:t>我想大聲宣佈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對妳依依不捨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FF"/>
                <w:sz w:val="22"/>
                <w:szCs w:val="20"/>
              </w:rPr>
              <w:t>Am                                    F7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</w:rPr>
              <w:t>連隔壁鄰居都猜到我現在的感受</w:t>
            </w:r>
            <w:r>
              <w:rPr>
                <w:color w:val="0000FF"/>
                <w:sz w:val="22"/>
              </w:rPr>
              <w:t> 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  <w:szCs w:val="20"/>
              </w:rPr>
              <w:t>Am                 G7    -     C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</w:rPr>
              <w:t>河邊的風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在吹著頭髮飄動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  <w:szCs w:val="20"/>
              </w:rPr>
              <w:t>Am                      G7  -    C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</w:rPr>
              <w:t>牽著妳的手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一陣莫名感動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  <w:szCs w:val="20"/>
              </w:rPr>
              <w:t>Am                    G7  -     C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FF"/>
                <w:sz w:val="22"/>
              </w:rPr>
              <w:t>我想帶妳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回我的外婆家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FF"/>
                <w:sz w:val="22"/>
                <w:szCs w:val="20"/>
              </w:rPr>
              <w:t>Dm                            G7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</w:rPr>
              <w:t>一起看著日落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一直到我們都睡著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  <w:szCs w:val="20"/>
              </w:rPr>
              <w:t>C                                   G7</w:t>
            </w:r>
          </w:p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我想就這樣牽著妳的手不放開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  <w:szCs w:val="20"/>
              </w:rPr>
              <w:t>Am                               Em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FF"/>
                <w:sz w:val="22"/>
              </w:rPr>
              <w:t>愛能不能夠永遠單純沒有悲哀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  <w:szCs w:val="20"/>
              </w:rPr>
              <w:t>F7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</w:rPr>
              <w:t>我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想帶妳騎單車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  <w:szCs w:val="20"/>
              </w:rPr>
              <w:t>C</w:t>
            </w:r>
          </w:p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我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想和妳看棒球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  <w:szCs w:val="20"/>
              </w:rPr>
              <w:t>Dm                            G7</w:t>
            </w:r>
          </w:p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想這樣沒擔憂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唱著歌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一直走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  <w:szCs w:val="20"/>
              </w:rPr>
              <w:t>C                                   G7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</w:rPr>
              <w:t>我想就這樣牽著妳的手不放開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  <w:szCs w:val="20"/>
              </w:rPr>
              <w:t>Am                              Em</w:t>
            </w:r>
          </w:p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愛可不可以簡簡單單沒有傷害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  <w:szCs w:val="20"/>
              </w:rPr>
              <w:t>F7</w:t>
            </w:r>
          </w:p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妳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靠著我的肩膀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  <w:szCs w:val="20"/>
              </w:rPr>
              <w:t>C</w:t>
            </w:r>
          </w:p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妳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在我胸口睡著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  <w:szCs w:val="20"/>
              </w:rPr>
              <w:t>Dm                            G7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FF"/>
                <w:sz w:val="22"/>
              </w:rPr>
              <w:t>像這樣的生活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我愛妳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妳愛我</w:t>
            </w:r>
            <w:r>
              <w:rPr>
                <w:color w:val="0000FF"/>
                <w:sz w:val="22"/>
              </w:rPr>
              <w:t> 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  <w:szCs w:val="20"/>
              </w:rPr>
              <w:t>C    G7                                       Am   -    F7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</w:rPr>
              <w:t>想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簡！簡！單！單！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愛</w:t>
            </w:r>
            <w:r>
              <w:rPr>
                <w:color w:val="0000FF"/>
                <w:sz w:val="22"/>
              </w:rPr>
              <w:t xml:space="preserve">~~~~~~~~~~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FF"/>
                <w:sz w:val="22"/>
                <w:szCs w:val="20"/>
              </w:rPr>
              <w:t>C    G7                                       Am   -    F7</w:t>
            </w:r>
            <w:r>
              <w:rPr>
                <w:color w:val="0000FF"/>
                <w:sz w:val="22"/>
              </w:rPr>
              <w:br/>
            </w:r>
            <w:r>
              <w:rPr>
                <w:color w:val="0000FF"/>
                <w:sz w:val="22"/>
              </w:rPr>
              <w:t>想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簡！簡！單！單！</w:t>
            </w:r>
            <w:r>
              <w:rPr>
                <w:rFonts w:eastAsia="Times New Roman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愛</w:t>
            </w:r>
            <w:r>
              <w:rPr>
                <w:color w:val="0000FF"/>
                <w:sz w:val="22"/>
              </w:rPr>
              <w:t xml:space="preserve">~~~~~~~~~~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86250" cy="388620"/>
          <wp:effectExtent l="0" t="0" r="0" b="0"/>
          <wp:docPr id="4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0" r="-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286250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7:08:00Z</dcterms:created>
  <dc:creator>小新</dc:creator>
  <dc:description/>
  <dc:language>en-US</dc:language>
  <cp:lastModifiedBy>小新</cp:lastModifiedBy>
  <cp:lastPrinted>2001-09-21T01:13:00Z</cp:lastPrinted>
  <dcterms:modified xsi:type="dcterms:W3CDTF">2001-09-20T17:28:00Z</dcterms:modified>
  <cp:revision>4</cp:revision>
  <dc:subject/>
  <dc:title>歌 名</dc:title>
</cp:coreProperties>
</file>