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新細明體;PMingLiU"/>
                <w:sz w:val="32"/>
                <w:szCs w:val="32"/>
                <w:u w:val="single"/>
              </w:rPr>
              <w:t>如果你還愛我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光良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ind w:firstLine="1200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cs="新細明體;PMingLiU"/>
                <w:sz w:val="32"/>
                <w:szCs w:val="32"/>
              </w:rPr>
              <w:t>光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cs="新細明體;PMingLiU"/>
                <w:sz w:val="32"/>
                <w:szCs w:val="32"/>
              </w:rPr>
              <w:t>良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key</w:t>
            </w:r>
            <w:r>
              <w:rPr>
                <w:rFonts w:cs="新細明體;PMingLiU"/>
                <w:sz w:val="32"/>
                <w:szCs w:val="32"/>
              </w:rPr>
              <w:t>：</w:t>
            </w:r>
            <w:r>
              <w:rPr>
                <w:sz w:val="32"/>
                <w:szCs w:val="32"/>
              </w:rPr>
              <w:t>#D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D                G     D                    A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我帶著一顆疲憊的心走了　我知道自己在你心裡已不重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          A       #Fm    Bm     Em            A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/>
              </w:rPr>
              <w:t>雖然我們曾經相聚過　也許對於你來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/>
              </w:rPr>
              <w:t>已經沒有什麼值得回憶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D                G     D                  A        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我帶著一顆沉重的心走了　我知道自己沒有勇氣道別離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G          A       #Fm    Bm     Em      A    D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/>
              </w:rPr>
              <w:t>雖然我們曾經擁有過　但是對於你來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/>
              </w:rPr>
              <w:t>已經沒有什麼值得回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      A         Bm     #Fm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難道早以註定　不能真正擁有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 xml:space="preserve">G      D           Em       A     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難道我真心付出一切　是為了承受孤單和寂寞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D        A           Bm     #Fm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我知道你不敢對我坦白　是不要看到我的傷懷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     D            Em   A       D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雖然你沒有說要離開我　我已經感到你不再屬於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G  A         #Fm      Bm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如果你還愛我　你不會對我如此的冷漠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  A       D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又怎會讓我在漫漫長夜獨自徘徊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A         #Fm      Bm</w:t>
            </w:r>
          </w:p>
          <w:p>
            <w:pPr>
              <w:pStyle w:val="Normal"/>
              <w:ind w:firstLine="480"/>
              <w:rPr>
                <w:rFonts w:cs="新細明體;PMingLiU"/>
              </w:rPr>
            </w:pPr>
            <w:r>
              <w:rPr>
                <w:rFonts w:cs="新細明體;PMingLiU"/>
              </w:rPr>
              <w:t>如果你還愛我　你不會對我如此的冷漠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G        A       D</w:t>
            </w:r>
          </w:p>
          <w:p>
            <w:pPr>
              <w:pStyle w:val="Normal"/>
              <w:ind w:firstLine="480"/>
              <w:rPr/>
            </w:pPr>
            <w:r>
              <w:rPr>
                <w:rFonts w:cs="新細明體;PMingLiU"/>
              </w:rPr>
              <w:t>我只能含著眼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新細明體;PMingLiU"/>
              </w:rPr>
              <w:t>默默的離開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9:00Z</dcterms:created>
  <dc:creator>小新</dc:creator>
  <dc:description/>
  <dc:language>en-US</dc:language>
  <cp:lastModifiedBy>小新</cp:lastModifiedBy>
  <cp:lastPrinted>2001-09-21T00:41:00Z</cp:lastPrinted>
  <dcterms:modified xsi:type="dcterms:W3CDTF">2003-02-08T11:39:00Z</dcterms:modified>
  <cp:revision>2</cp:revision>
  <dc:subject/>
  <dc:title>歌 名</dc:title>
</cp:coreProperties>
</file>