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新細明體;PMingLiU"/>
                <w:sz w:val="32"/>
                <w:szCs w:val="32"/>
                <w:u w:val="single"/>
              </w:rPr>
              <w:t>回到一個人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光良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新細明體;PMingLiU"/>
                <w:sz w:val="32"/>
                <w:szCs w:val="32"/>
              </w:rPr>
              <w:t>光良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key</w:t>
            </w:r>
            <w:r>
              <w:rPr>
                <w:rFonts w:cs="新細明體;PMingLiU"/>
                <w:sz w:val="32"/>
                <w:szCs w:val="32"/>
              </w:rPr>
              <w:t>：</w:t>
            </w:r>
            <w:r>
              <w:rPr>
                <w:sz w:val="32"/>
                <w:szCs w:val="32"/>
              </w:rPr>
              <w:t>#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D            Bm          G              A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隱隱感覺到　你緊張的心跳　伸手只牽到你的味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D            Bm          G              A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沒有人忘掉　沒有人睡得著　沒想到思念無法治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G         A      #Fm    Bm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沒有我的依靠　你走的方向會不會想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G         A        #Fm    Bm   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在你的心那一角　有沒有聽到我每天衷心的祈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G       A    D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而我的堅強還剩多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D                Bm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你讓我回到一個人　沒有你的另一個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G                Em      A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原來我有一部份　陷入你靈魂之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D                Bm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你讓我回到一個人　我怎能再愛得完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G                Em      A      D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沒有你分我體溫　風一吹特別冷　心更疼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38:00Z</dcterms:created>
  <dc:creator>小新</dc:creator>
  <dc:description/>
  <dc:language>en-US</dc:language>
  <cp:lastModifiedBy>小新</cp:lastModifiedBy>
  <cp:lastPrinted>2001-09-21T00:41:00Z</cp:lastPrinted>
  <dcterms:modified xsi:type="dcterms:W3CDTF">2003-02-08T11:38:00Z</dcterms:modified>
  <cp:revision>2</cp:revision>
  <dc:subject/>
  <dc:title>歌 名</dc:title>
</cp:coreProperties>
</file>