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春天花會開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/>
              <w:t>任賢齊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ro: (G    C  D  )X2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       G      C         D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春天花會開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鳥兒自由自在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         Bm   C       D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我還是在等待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等待我的愛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G     C  D      G    C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妳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快回來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 xml:space="preserve">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           G      C           D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總是假裝不經意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經過妳家大門外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             Bm   C           D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期待你美麗的身影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從遠遠的走過來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           G      C             D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我的天使我的愛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為你不怕風吹日曬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             Bm     C       D        C     D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偏偏命運如此的安排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只有路燈它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笑我呆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G   G      G   G      Am   Am    Bm      D    C D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我的愛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我等待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你回來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分享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我的愛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       G     C             D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冬天風雪來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花兒謝了依然會開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             Bm      C       D           G    C  D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鳥兒明年一樣會回來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只有我等到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雙鬢斑白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間奏</w:t>
            </w:r>
            <w:r>
              <w:rPr>
                <w:sz w:val="20"/>
                <w:szCs w:val="20"/>
              </w:rPr>
              <w:t>: (G    C  D)X2  G    C</w:t>
            </w:r>
            <w:r>
              <w:rPr>
                <w:sz w:val="20"/>
                <w:szCs w:val="20"/>
              </w:rPr>
              <w:t xml:space="preserve">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       G     C       D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昔日相思樹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親手為你栽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       Bm    C       D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依稀人影在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只是紅顏改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           G     C           D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你在哪裡我的愛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消失在茫茫人海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G             Bm      C       D        C    D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現實總是有一點無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美好的結局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慢慢期待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G   G      G   G      Am   Am    Bm      D    C  D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我的愛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我等待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你回來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分享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我的愛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repeat * then **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G     C  D           G      C  D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妳快回來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妳趕快回來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1:28:00Z</dcterms:created>
  <dc:creator>小新</dc:creator>
  <dc:description/>
  <dc:language>en-US</dc:language>
  <cp:lastModifiedBy>小新</cp:lastModifiedBy>
  <cp:lastPrinted>2001-09-21T00:41:00Z</cp:lastPrinted>
  <dcterms:modified xsi:type="dcterms:W3CDTF">2003-02-08T11:28:00Z</dcterms:modified>
  <cp:revision>2</cp:revision>
  <dc:subject/>
  <dc:title>歌 名</dc:title>
</cp:coreProperties>
</file>