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我是一隻魚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/>
              <w:t>任賢齊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             #Cm Cm  Bm7           E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rial" w:hAnsi="Arial" w:cs="Arial"/>
              </w:rPr>
              <w:t>可不可以不想你</w:t>
            </w:r>
            <w:r>
              <w:rPr>
                <w:rFonts w:ascii="Arial" w:hAnsi="Arial" w:cs="Arial" w:eastAsia="Arial"/>
              </w:rPr>
              <w:t xml:space="preserve">        </w:t>
            </w:r>
            <w:r>
              <w:rPr>
                <w:rFonts w:ascii="Arial" w:hAnsi="Arial" w:cs="Arial"/>
              </w:rPr>
              <w:t>我需要振作一下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            #Cm Cm Bm7        E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789</w:t>
            </w:r>
            <w:r>
              <w:rPr>
                <w:rFonts w:ascii="Arial" w:hAnsi="Arial" w:cs="Arial"/>
              </w:rPr>
              <w:t>月的天氣</w:t>
            </w:r>
            <w:r>
              <w:rPr>
                <w:rFonts w:ascii="Arial" w:hAnsi="Arial" w:cs="Arial" w:eastAsia="Arial"/>
              </w:rPr>
              <w:t xml:space="preserve">   </w:t>
            </w:r>
            <w:r>
              <w:rPr>
                <w:rFonts w:ascii="Arial" w:hAnsi="Arial" w:cs="Arial"/>
              </w:rPr>
              <w:t>像我和你</w:t>
            </w:r>
            <w:r>
              <w:rPr>
                <w:rFonts w:ascii="Arial" w:hAnsi="Arial" w:cs="Arial" w:eastAsia="Arial"/>
              </w:rPr>
              <w:t xml:space="preserve">    </w:t>
            </w:r>
            <w:r>
              <w:rPr>
                <w:rFonts w:ascii="Arial" w:hAnsi="Arial" w:cs="Arial"/>
              </w:rPr>
              <w:t>需要一場雨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A              #Cm Cm  Bm7           E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rial" w:hAnsi="Arial" w:cs="Arial"/>
              </w:rPr>
              <w:t>能不能讓你清醒</w:t>
            </w:r>
            <w:r>
              <w:rPr>
                <w:rFonts w:ascii="Arial" w:hAnsi="Arial" w:cs="Arial" w:eastAsia="Arial"/>
              </w:rPr>
              <w:t xml:space="preserve">        </w:t>
            </w:r>
            <w:r>
              <w:rPr>
                <w:rFonts w:ascii="Arial" w:hAnsi="Arial" w:cs="Arial"/>
              </w:rPr>
              <w:t>愛是快樂的事情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            #Cm Cm Bm7        E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rial" w:hAnsi="Arial" w:cs="Arial"/>
              </w:rPr>
              <w:t>我只有真心而已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/>
              </w:rPr>
              <w:t>世界末日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/>
              </w:rPr>
              <w:t>我都不會離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      #Cm7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rial" w:hAnsi="Arial" w:cs="Arial"/>
              </w:rPr>
              <w:t>需要你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/>
              </w:rPr>
              <w:t>我是一隻魚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          E(7)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rial" w:hAnsi="Arial" w:cs="Arial"/>
              </w:rPr>
              <w:t>水裡的空氣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/>
              </w:rPr>
              <w:t>是你小心眼和壞脾氣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      #Cm7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rial" w:hAnsi="Arial" w:cs="Arial"/>
              </w:rPr>
              <w:t>沒有你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/>
              </w:rPr>
              <w:t>像離開水的魚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           E(7)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Arial" w:hAnsi="Arial" w:cs="Arial"/>
              </w:rPr>
              <w:t>快要活不下去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/>
              </w:rPr>
              <w:t>不能在一起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/>
              </w:rPr>
              <w:t>游來游去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#cm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為什麼不能在一起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m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我是一隻站在岸上的魚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#Cm        Fm             Bm        E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>
                <w:rFonts w:ascii="Arial" w:hAnsi="Arial" w:cs="Arial"/>
              </w:rPr>
              <w:t>如何能忘記曾經活在海裡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rPr>
                <w:rFonts w:ascii="Arial" w:hAnsi="Arial" w:cs="Arial"/>
              </w:rPr>
              <w:t>曾經你活在我的生命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25:00Z</dcterms:created>
  <dc:creator>小新</dc:creator>
  <dc:description/>
  <dc:language>en-US</dc:language>
  <cp:lastModifiedBy>小新</cp:lastModifiedBy>
  <cp:lastPrinted>2001-09-21T00:41:00Z</cp:lastPrinted>
  <dcterms:modified xsi:type="dcterms:W3CDTF">2003-02-08T11:25:00Z</dcterms:modified>
  <cp:revision>2</cp:revision>
  <dc:subject/>
  <dc:title>歌 名</dc:title>
</cp:coreProperties>
</file>