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心情車站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C         Am   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你要離開的彼一日　心內有話想要對你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C         Am      F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但是不知安怎　怎會舌打結面紅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m     Em       F          Dm7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甘是看破一場空　還是天公伯仔注定我沒半項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Em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火車慢慢駛入車站　阮的心情越來越沉重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  Em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月台頂面來來往往的人　只剩我和你攏沒震動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F         Em/G  F     Dm7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阮只是　想要講出　阮只愛你一人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C          Em       F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火車慢慢的駛出車站　阮的心情顛倒變輕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Dm7         G           C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因為你的眼神　給我感覺也有希望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C         Am          F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一個人站在月台邊　看到火車遠遠駛向前去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C       Am      F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想起咱的愛情　是那麼酸甘蜜甜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Am      Em      F         Dm7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我會每天思念你　你是千萬不通給我放抹記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F       Am      Dm7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/>
            </w:pPr>
            <w:r>
              <w:rPr/>
              <w:t>千萬不通　放抹記　我會每天思念你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24:00Z</dcterms:created>
  <dc:creator>小新</dc:creator>
  <dc:description/>
  <dc:language>en-US</dc:language>
  <cp:lastModifiedBy>小新</cp:lastModifiedBy>
  <cp:lastPrinted>2001-09-21T00:41:00Z</cp:lastPrinted>
  <dcterms:modified xsi:type="dcterms:W3CDTF">2003-02-08T11:24:00Z</dcterms:modified>
  <cp:revision>2</cp:revision>
  <dc:subject/>
  <dc:title>歌 名</dc:title>
</cp:coreProperties>
</file>